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 Plan Stratégique Régional de Santé fournit un diagnostic presque exhaustif de la situation sur l’Ile-de-France. Nous constatons à la lecture de ce document que chaque territoire possède sa propre spécificité, ses points forts et ses points faibles. Il revient à chaque conférence de territoire de faire remonter la spécificité de son territoire et les attentes des acteurs locaux. Partant de ce postulat nous avons fait le choix, l’Unafam représentée par Mme Hélyette Lefèvre, les établissements psychiatriques publics sectorisés sur Paris adhérents à la FHF  représentés par Mme Carole Festa, directrice générale du GPS Perray-Vaucluse, l’Uriopss en ce qui concerne les personnes handicapées, représentée par M. François Géraud directeur général de l’Association l’Élan Retrouvé, d’essayer de synthétiser en commun les besoins qu’ il nous paraissait essentiel d’identifier dans le prochain plan stratégique sur le territoire de Paris.</w:t>
      </w:r>
    </w:p>
    <w:p>
      <w:pPr>
        <w:pStyle w:val="Normal"/>
        <w:jc w:val="both"/>
        <w:rPr/>
      </w:pPr>
      <w:r>
        <w:rPr/>
      </w:r>
    </w:p>
    <w:p>
      <w:pPr>
        <w:pStyle w:val="Normal"/>
        <w:jc w:val="both"/>
        <w:rPr/>
      </w:pPr>
      <w:r>
        <w:rPr/>
        <w:t xml:space="preserve">Le Plan Stratégique Régional de Santé laisse peu de place à la santé mentale. Elle apparaît au détour de quelques paragraphes. Cependant, il nous est possible d’effectuer une projection des manques constatés sur le territoire de Paris, pour  la santé mentale. </w:t>
      </w:r>
    </w:p>
    <w:p>
      <w:pPr>
        <w:pStyle w:val="Normal"/>
        <w:jc w:val="both"/>
        <w:rPr/>
      </w:pPr>
      <w:r>
        <w:rPr/>
      </w:r>
    </w:p>
    <w:p>
      <w:pPr>
        <w:pStyle w:val="Normal"/>
        <w:jc w:val="both"/>
        <w:rPr/>
      </w:pPr>
      <w:r>
        <w:rPr/>
        <w:t xml:space="preserve">Ainsi, le manque de structures médico-sociales sur le territoire de Paris repéré dans le diagnostic préalable à l’élaboration du  Plan Stratégique Régional de Santé concerne bien entendu particulièrement les structures médico-sociales accueillant les personnes atteintes de troubles psychiques. </w:t>
      </w:r>
    </w:p>
    <w:p>
      <w:pPr>
        <w:pStyle w:val="Normal"/>
        <w:jc w:val="both"/>
        <w:rPr/>
      </w:pPr>
      <w:r>
        <w:rPr/>
        <w:t xml:space="preserve">Le déficit de places dans les structures médico-sociales sur Paris constitue un frein dans la prise en charge des patients. Le défaut de réponses dans ces structures conjugué aux problèmes de logements sur Paris obère de façon dramatique la possibilité de réinsertion psychosociale des personnes atteintes de troubles psychiques. Le manque de lieux de prise en charge et de logements adaptés à ce public dans Paris intra-muros entraîne le recours à des logements éloignés du lieu de vie de la personne, donc une rupture avec son milieu, voire un recours accru à l’hospitalisation. Ce recours accru à l’hospitalisation entraîne l’augmentation à terme du besoin de lieux d’hospitalisation au long cours et compromet les efforts engagés dans les précédents SROS  pour diminuer la place de l’hospitalisation et favoriser l’autonomie des personnes. </w:t>
      </w:r>
    </w:p>
    <w:p>
      <w:pPr>
        <w:pStyle w:val="Normal"/>
        <w:jc w:val="both"/>
        <w:rPr/>
      </w:pPr>
      <w:r>
        <w:rPr/>
      </w:r>
    </w:p>
    <w:p>
      <w:pPr>
        <w:pStyle w:val="Normal"/>
        <w:jc w:val="both"/>
        <w:rPr/>
      </w:pPr>
      <w:r>
        <w:rPr/>
        <w:t xml:space="preserve">Aussi, nous souhaiterions que figure dans le Plan Stratégique Régional de Santé, sur la base du diagnostic réalisé, </w:t>
      </w:r>
      <w:r>
        <w:rPr>
          <w:b/>
        </w:rPr>
        <w:t>le rappel de l’insuffisance de structures pour le médico-social sur Paris et l’engagement à un rattrapage</w:t>
      </w:r>
      <w:r>
        <w:rPr/>
        <w:t xml:space="preserve">. </w:t>
      </w:r>
    </w:p>
    <w:p>
      <w:pPr>
        <w:pStyle w:val="Normal"/>
        <w:jc w:val="both"/>
        <w:rPr/>
      </w:pPr>
      <w:r>
        <w:rPr/>
      </w:r>
    </w:p>
    <w:p>
      <w:pPr>
        <w:pStyle w:val="Normal"/>
        <w:jc w:val="both"/>
        <w:rPr/>
      </w:pPr>
      <w:r>
        <w:rPr/>
        <w:t xml:space="preserve">La carence de structures médico sociales est loin de tout expliquer. Nous avons pu constater après nos différents échanges l’importance que le Plan Stratégique Régional de Santé devrait accorder à la </w:t>
      </w:r>
      <w:r>
        <w:rPr>
          <w:b/>
        </w:rPr>
        <w:t>cohérence des actions  entre le sanitaire, le médico-social et le social</w:t>
      </w:r>
      <w:r>
        <w:rPr/>
        <w:t xml:space="preserve">. </w:t>
      </w:r>
    </w:p>
    <w:p>
      <w:pPr>
        <w:pStyle w:val="Normal"/>
        <w:jc w:val="both"/>
        <w:rPr/>
      </w:pPr>
      <w:r>
        <w:rPr/>
      </w:r>
    </w:p>
    <w:p>
      <w:pPr>
        <w:pStyle w:val="Normal"/>
        <w:jc w:val="both"/>
        <w:rPr/>
      </w:pPr>
      <w:r>
        <w:rPr>
          <w:b/>
        </w:rPr>
        <w:t>Cette recherche de cohérence passe selon nous par plusieurs axes à développer</w:t>
      </w:r>
      <w:r>
        <w:rPr/>
        <w:t> :</w:t>
      </w:r>
    </w:p>
    <w:p>
      <w:pPr>
        <w:pStyle w:val="Normal"/>
        <w:jc w:val="both"/>
        <w:rPr/>
      </w:pPr>
      <w:r>
        <w:rPr/>
      </w:r>
    </w:p>
    <w:p>
      <w:pPr>
        <w:pStyle w:val="Normal"/>
        <w:jc w:val="both"/>
        <w:rPr/>
      </w:pPr>
      <w:r>
        <w:rPr/>
        <w:t xml:space="preserve">1°) Nous pensons que cette cohérence, pour avoir un sens, doit se traduire au plus près de la personne, ce qui implique un niveau de proximité important entre les structures et les intervenants. Nous souhaiterions que le Plan Stratégique Régional de Santé détermine dans son corpus ce « territoire de la cohérence » qui ne peut se résumer au territoire-département, et qu’il évoque les possibilités d’un </w:t>
      </w:r>
      <w:r>
        <w:rPr>
          <w:b/>
        </w:rPr>
        <w:t>développement de la coordination dans la proximité</w:t>
      </w:r>
      <w:r>
        <w:rPr/>
        <w:t xml:space="preserve">, facteur de cohérence. d’un fonctionnement en réseau qui mobilise les différents acteurs (cf les Centres locaux d’information et de coordination dans la prise en charge des personnes vieillissantes), ou sur un modèle exposé dans le rapport Couty de « groupement local de coopération » qui disposerait des moyens du secteur psychiatrique de l’hôpital, de ceux des structures médico-sociales qui assurent leur suivi, des moyens que l’Etat consacre à la prévention, à la formation et à l’information, des moyens alloués par les collectivités locales pour l’action sociale et l’aide à la réinsertion (logement, emploi, formation, culture). Ce groupement pourrait avoir en charge la coordination de toutes ces actions.  </w:t>
      </w:r>
    </w:p>
    <w:p>
      <w:pPr>
        <w:pStyle w:val="Normal"/>
        <w:jc w:val="both"/>
        <w:rPr/>
      </w:pPr>
      <w:r>
        <w:rPr/>
      </w:r>
    </w:p>
    <w:p>
      <w:pPr>
        <w:pStyle w:val="Normal"/>
        <w:jc w:val="both"/>
        <w:rPr/>
      </w:pPr>
      <w:r>
        <w:rPr/>
        <w:t xml:space="preserve">2°) Il nous est apparu aussi que le Plan Stratégique Régional de Santé devrait mettre l’accent, d’une façon plus importante, sur la </w:t>
      </w:r>
      <w:r>
        <w:rPr>
          <w:b/>
        </w:rPr>
        <w:t>formation de l’ensemble des acteurs</w:t>
      </w:r>
      <w:r>
        <w:rPr/>
        <w:t>. L’absence de formation se traduit, parfois, par des ruptures dans la cohérence des prises en charge. Certaines structures médico-sociales accueillent des personnes souffrant de troubles psychiques ou handicapées psychiques sans avoir eu aucune formation sur la santé mentale et la psychiatrie. La reconnaissance du travail de chacun passe par la promotion d’échanges de pratiques qu’il nous parait essentiel de promouvoir.</w:t>
      </w:r>
    </w:p>
    <w:p>
      <w:pPr>
        <w:pStyle w:val="Normal"/>
        <w:jc w:val="both"/>
        <w:rPr/>
      </w:pPr>
      <w:r>
        <w:rPr/>
      </w:r>
    </w:p>
    <w:p>
      <w:pPr>
        <w:pStyle w:val="Normal"/>
        <w:jc w:val="both"/>
        <w:rPr/>
      </w:pPr>
      <w:r>
        <w:rPr/>
        <w:t xml:space="preserve">3°)  Nous souhaitons que le Plan Stratégique Régional de Santé promeuve la mise en place par les établissements de santé, médico-sociaux et sociaux </w:t>
      </w:r>
      <w:r>
        <w:rPr>
          <w:b/>
        </w:rPr>
        <w:t>d’une gestion prévisionnelle des métiers et des compétences</w:t>
      </w:r>
      <w:r>
        <w:rPr/>
        <w:t xml:space="preserve">. Celle-ci permet aux établissements de reconnaître les métiers, de prévoir les évolutions futures et de mettre en place les formations nécessaires à toutes les évolutions de notre système de soin. Nous souhaiterions que l’ARS au sein du Plan Stratégique Régional de Santé s’engage à accompagner les établissements dans cette démarche. </w:t>
      </w:r>
    </w:p>
    <w:p>
      <w:pPr>
        <w:pStyle w:val="Normal"/>
        <w:jc w:val="both"/>
        <w:rPr/>
      </w:pPr>
      <w:r>
        <w:rPr/>
        <w:t>Le coût de l’immobilier parisien accentue les difficultés de recrutement de jeunes professionnels et des métiers à faible ou moyenne rémunération. Il en va du devenir de nos structures d’appréhender conjointement  la formation, la gestion prévisionnelle et l’accessibilité aux métiers de la santé mentale dans le Plan Stratégique Régional de Santé. Une décision de réflexion commune pourrait être actée.</w:t>
      </w:r>
    </w:p>
    <w:p>
      <w:pPr>
        <w:pStyle w:val="Normal"/>
        <w:jc w:val="both"/>
        <w:rPr/>
      </w:pPr>
      <w:r>
        <w:rPr/>
      </w:r>
    </w:p>
    <w:p>
      <w:pPr>
        <w:pStyle w:val="Normal"/>
        <w:jc w:val="both"/>
        <w:rPr/>
      </w:pPr>
      <w:r>
        <w:rPr/>
        <w:t xml:space="preserve">4°) Enfin , il nous parait que la cohérence des actions menées devra passer par une </w:t>
      </w:r>
      <w:r>
        <w:rPr>
          <w:b/>
        </w:rPr>
        <w:t xml:space="preserve">réflexion tout autant éthique que technique concernant le contenu de l’information </w:t>
      </w:r>
      <w:r>
        <w:rPr/>
        <w:t xml:space="preserve">relative aux personnes nécessaires au développement de la qualité et de la sécurité de la prise en char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51:00Z</dcterms:created>
  <dc:creator>ELAN</dc:creator>
  <dc:description/>
  <cp:keywords/>
  <dc:language>en-US</dc:language>
  <cp:lastModifiedBy>fgera</cp:lastModifiedBy>
  <cp:lastPrinted>2011-06-03T11:49:00Z</cp:lastPrinted>
  <dcterms:modified xsi:type="dcterms:W3CDTF">2011-06-07T08:55:00Z</dcterms:modified>
  <cp:revision>8</cp:revision>
  <dc:subject/>
  <dc:title>Le Plan Stratégique Régional de Santé fournit un diagnostic presque exhaustif de la situation sur l’Ile-de-France</dc:title>
</cp:coreProperties>
</file>